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val="ru-RU"/>
        </w:rPr>
        <w:t>позачергової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 xml:space="preserve">71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І скликан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28.01.2025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49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2"/>
      </w:tblGrid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секретаріат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секретаріату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лічильної комісі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лічильної комісії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 та в цілом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 та в цілому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несення додаткового питання в порядок ден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додаткового питання в порядок денний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в цілом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в цілому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внесення    змін  до  рішення 68 сесії  Бучанської   міської ради VІII   скликання   від  24 грудня  2024 року за                                           № 5132 -68-VIII (позачергове засідання) «Про  місцевий бюджет  Бучанської міської територіальної громади на 2025 рік»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івфінансування з місцевого бюджету проєкту «Будівництво корпусу  КНП «Бучанський консультативно-діагностичний центр» Бучанської міської ради на вул. Польовій, 19 в м.Буча Київської області»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штатного розпису Комунального підприємства «Бучасервіс»  Бучанської міської рад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необоротних активів з балансу                                                      КП «Бучазеленбуд» на баланс КП«Бучасервіс»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Про безоплатну передачу товарно-матеріальних цінностей для потреб Збройних Сил Україн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Про безоплатну передачу товарно-матеріальних цінностей з балансу Бучанської міської ради на баланс                                     КП «Бучатранссервіс» Бучанської міської ради</w:t>
            </w:r>
            <w:r>
              <w:rPr>
                <w:bCs/>
              </w:rPr>
              <w:t xml:space="preserve">   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Про безоплатну передачу необоротних активів з балансу Бучанської міської ради на баланс КП «Бучасервіс» Бучанської міської ради</w:t>
            </w:r>
            <w:r>
              <w:rPr>
                <w:bCs/>
              </w:rPr>
              <w:t xml:space="preserve">   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Про безоплатну передачу товарно-матеріальних цінностей з балансу Бучанської міської ради на баланс відділу культури, національностей та релігій Бучанської міської ради</w:t>
            </w:r>
            <w:r>
              <w:rPr>
                <w:bCs/>
              </w:rPr>
              <w:t xml:space="preserve">   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color w:val="1D1D1B"/>
              </w:rPr>
              <w:t>безоплатне прийняття у комунальну власність Бучанської міської територіальної громади гуманітарної допомоги (генератори)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безпечення безоплатним харчуванням учнів 1-11 класів закладів загальної середньої освіти Бучанської міської територіальної громади у 2025 році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затвердження переліку закладів загальної середньої освіти Бучанської міської територіальної громади, які будуть брати участь у експериментальному проєкті щодо посилення безпеки освітнього середовища в закладах загальної середньої освіти в умовах правового режиму воєнного стану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штатного розпису Комунального закладу "Блиставицький заклад дошкільної освіти комбінованого типу № 8 "Золота рибка" Бучанської міської ради Київської області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безоплатну передачу необоротних активів з балансу Бучанської гімназії № 2 Бучанської міської ради Київської області на баланс Комунального закладу «Гаврилівський заклад загальної середньої освіти І-ІІІ ступенів» № 8 Бучанської міської ради Київської області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безоплатну передачу необоротних активів з балансу Комунального закладу «Гаврилівський  заклад загальної середньої освіти І-ІІІ ступенів» № 8 Бучанської міської ради Київської області на баланс Відділу освіт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необоротних активів з балансу Бучанського ліцею № 3 Бучанської міської ради Київської області на баланс Відділу освіт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необоротних активів з балансу Бучанської загальноосвітньої школи І-ІІІ ступенів № 1 Бучанської міської ради Київської області на баланс Відділу освіт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 xml:space="preserve">Про списання основних засобів (будівлі школи (старого корпусу)) з балансу Бучанської гімназії № 2 Бучанської міської ради Київської області 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Про списання основних засобів з балансу Бучанської гімназії № 2 Бучанської міської ради Київської області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затвердження умов продажу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вул. Михайла Гориня, б. 2, загальною площею 24,4 кв. м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розгляд звернення Коновала Володимира Олександровича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розгляд звернення Богуна Володимира Леонідовича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розгляд звернення фізичної особи Трофименка М. М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розгляд звернення КП «Бучасервіс» щодо розірвання договору оренди нежитлового приміщення укладеного з Журавським А. А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розірвання договору оренди з ТОВ «Бучанські новини» та передачу приміщення в оренду (м. Буча, вул. Енергетиків, 14)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передачу нежитлового приміщення комунальної власності Бучанської міської територіальної громади з балансу КП «Бучасервіс» на баланс Управління соціальної політик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>Про прийняття в комунальну власність Бучанської територіальної громади та на баланс Бучанської міської ради адміністративної будівлі в с. Синяк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>Про передачу житлового будинку та земельної ділянки в оперативне управління Управлінню соціальної політики Бучанської міської ради для розміщення дитячого будинку сімейного типу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в оренду харчоблоків для організації харчування вихованців закладів дошкільної освіти Бучанської міської територіальної громад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7"/>
            </w:tblGrid>
            <w:tr>
              <w:trPr/>
              <w:tc>
                <w:tcPr>
                  <w:tcW w:w="6487" w:type="dxa"/>
                  <w:tcBorders/>
                </w:tcPr>
                <w:p>
                  <w:pPr>
                    <w:pStyle w:val="Style15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структури та штатного розпису Бучанської  міської рад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внесення змін до рішення </w:t>
            </w:r>
            <w:bookmarkStart w:id="0" w:name="_Hlk184050913"/>
            <w:r>
              <w:rPr>
                <w:bCs/>
                <w:sz w:val="26"/>
                <w:szCs w:val="26"/>
              </w:rPr>
              <w:t>Бучанської міської ради від 01 червня 2023 № 3509-44-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  <w:r>
              <w:rPr>
                <w:bCs/>
                <w:sz w:val="26"/>
                <w:szCs w:val="26"/>
              </w:rPr>
              <w:t xml:space="preserve"> «Про створення Комунального некомерційного підприємства «Бучанський центр соціальних послуг та психологічної допомоги»</w:t>
            </w:r>
            <w:bookmarkEnd w:id="0"/>
            <w:r>
              <w:rPr>
                <w:bCs/>
                <w:sz w:val="26"/>
                <w:szCs w:val="26"/>
              </w:rPr>
              <w:t xml:space="preserve"> Бучанської міської ради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/>
              <w:t xml:space="preserve">Про перейменування масиву  «Індустріальний парк </w:t>
            </w:r>
            <w:r>
              <w:rPr>
                <w:bCs/>
              </w:rPr>
              <w:t>«Мироцьке», що розташований в межах Бучанської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Cs/>
              </w:rPr>
              <w:t>міської територіальної громади</w:t>
            </w:r>
            <w:r>
              <w:rPr/>
              <w:t>  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о схвалення проєкту Положення  про Порядок визначення та відшкодування збитків власникам землі та землекористувачам на території  Бучанської міської територіальної громади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Про затвердження звіту експертну грошову оцінку, включення до переліку земельних  ділянок, які виставляються на земельні торги окремими лотами, встановлення стартової ціни та продаж земельної ділянки у власність, на конкурентних засадах ( на земельних торгах у формі електронного аукціону (к.н. 3210945600:01:034:0006 селище Ворзель вул. Білостоцьких б/н , для будівництва  та обслуговування об’єктів рекреації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Про розгляд звернення  ТОВ </w:t>
            </w:r>
            <w:r>
              <w:rPr>
                <w:rFonts w:eastAsia="Calibri"/>
                <w:bCs/>
              </w:rPr>
              <w:t>«</w:t>
            </w:r>
            <w:r>
              <w:rPr>
                <w:bCs/>
              </w:rPr>
              <w:t>ТІКО ЛОДЖИСТІК</w:t>
            </w:r>
            <w:r>
              <w:rPr>
                <w:rFonts w:eastAsia="Calibri"/>
                <w:bCs/>
              </w:rPr>
              <w:t>»</w:t>
            </w:r>
            <w:r>
              <w:rPr>
                <w:bCs/>
              </w:rPr>
              <w:t xml:space="preserve"> щодо поновлення (продовження) строку дії договору оренди земельної ділянки </w:t>
            </w:r>
            <w:r>
              <w:rPr>
                <w:rFonts w:eastAsia="Calibri"/>
                <w:bCs/>
              </w:rPr>
              <w:t>(к. н. 3221084000:04:002:0220)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за адресою: с. Лубянка, вул. Шевченка, 19В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1" w:name="_Hlk183520468"/>
            <w:bookmarkStart w:id="2" w:name="_Hlk178598399"/>
            <w:r>
              <w:rPr>
                <w:bCs/>
              </w:rPr>
              <w:t xml:space="preserve">Про розгляд звернення  Вакули Сергія Івановича щодо поновлення (продовження) строку дії договору оренди земельної ділянки </w:t>
            </w:r>
            <w:r>
              <w:rPr>
                <w:rFonts w:eastAsia="Calibri"/>
                <w:bCs/>
              </w:rPr>
              <w:t>(к. н. 3210800000:01:117:0004)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по вул. </w:t>
            </w:r>
            <w:bookmarkEnd w:id="2"/>
            <w:r>
              <w:rPr>
                <w:rFonts w:eastAsia="Calibri"/>
                <w:bCs/>
              </w:rPr>
              <w:t>Склозаводська, б/н, в м. Буча</w:t>
            </w:r>
            <w:bookmarkEnd w:id="1"/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 ТОВ ПІК ЛТД  та розгляд звернення гр. Дон Алли Василівни земельна ділянка (к.н. 3221887501:05:088:0001) село Синяк вул. Депутатська,2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ЖБК «КОТЕДЖБУД» про припинення дії договору оренди земельних ділянок Блиставицький старостинський округ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Про розгляд звернення  ФОП Кропивницької Ілони Валеріївни про продовження строку дії договору  № 14 від 17.01.2024 про встановлення  особистого строкового сервітуту (Бабинці)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Про розгляд звернення  ТОВ «Перший Столичний Хлібозавод» про поновлення строку дії договору  № 21 від 17.01.2024 про встановлення  особистого строкового сервітуту( Буча вул. Центральна та Садова)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3" w:name="_Hlk165276208"/>
            <w:bookmarkStart w:id="4" w:name="_Hlk178926442"/>
            <w:bookmarkStart w:id="5" w:name="_Hlk180400928"/>
            <w:bookmarkStart w:id="6" w:name="_Hlk172706200"/>
            <w:r>
              <w:rPr/>
              <w:t xml:space="preserve">Про розгляд звернення </w:t>
            </w:r>
            <w:bookmarkStart w:id="7" w:name="_Hlk172705025"/>
            <w:r>
              <w:rPr/>
              <w:t xml:space="preserve"> ТОВ «Перший Столичний Хлібозавод»</w:t>
            </w:r>
            <w:bookmarkEnd w:id="7"/>
            <w:r>
              <w:rPr/>
              <w:t xml:space="preserve"> про поновлення строку дії договору </w:t>
            </w:r>
            <w:bookmarkStart w:id="8" w:name="_Hlk172705042"/>
            <w:r>
              <w:rPr/>
              <w:t xml:space="preserve"> № 46 від 18.03.2019 (зі змінами та доповненнями)</w:t>
            </w:r>
            <w:bookmarkEnd w:id="8"/>
            <w:r>
              <w:rPr/>
              <w:t xml:space="preserve"> про встановлення особистого строкового сервітуту</w:t>
            </w:r>
            <w:bookmarkEnd w:id="6"/>
            <w:r>
              <w:rPr/>
              <w:t xml:space="preserve">  </w:t>
            </w:r>
            <w:bookmarkEnd w:id="5"/>
            <w:r>
              <w:rPr/>
              <w:t>( Буча вул. Тарасівська).</w:t>
            </w:r>
            <w:bookmarkEnd w:id="3"/>
            <w:bookmarkEnd w:id="4"/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 розгляд звернення Гр. Мальона Михайла Павловича про продовження строку дії договору № 3 від 12.03.2021 про встановлення особистого строкового сервітуту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. Про передачу в приватну власність земельної ділянки к. н. 3210800000:01:077:0003 та про передачу в оренду земельної ділянки 3210800000:01:077:0004 по вул. Старо-Яблунська, 66, в м. Буча 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" w:name="_Hlk181192224"/>
            <w:r>
              <w:rPr>
                <w:bCs/>
              </w:rPr>
              <w:t xml:space="preserve">Про затвердження документації із землеустрою.  Про передачу у власність земельної ділянки (к. н. </w:t>
            </w:r>
            <w:r>
              <w:rPr>
                <w:bCs/>
                <w:color w:val="000000"/>
              </w:rPr>
              <w:t>3210800000</w:t>
            </w:r>
            <w:r>
              <w:rPr>
                <w:bCs/>
                <w:color w:val="000000"/>
                <w:lang w:val="ru-RU"/>
              </w:rPr>
              <w:t>: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ru-RU"/>
              </w:rPr>
              <w:t>:</w:t>
            </w:r>
            <w:r>
              <w:rPr>
                <w:bCs/>
                <w:color w:val="000000"/>
              </w:rPr>
              <w:t>103</w:t>
            </w:r>
            <w:r>
              <w:rPr>
                <w:bCs/>
                <w:color w:val="000000"/>
                <w:lang w:val="ru-RU"/>
              </w:rPr>
              <w:t>:0</w:t>
            </w:r>
            <w:r>
              <w:rPr>
                <w:bCs/>
                <w:color w:val="000000"/>
              </w:rPr>
              <w:t>006),</w:t>
            </w:r>
            <w:r>
              <w:rPr>
                <w:bCs/>
              </w:rPr>
              <w:t xml:space="preserve"> вул. Південна, 2-А, м. Буча гр. Тромсі Наталії Михайлівні</w:t>
            </w:r>
            <w:bookmarkEnd w:id="9"/>
            <w:r>
              <w:rPr>
                <w:bCs/>
              </w:rPr>
              <w:t>,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 xml:space="preserve">Про затвердження документації із землеустрою.  Про передачу у власність земельної ділянки (к. н. </w:t>
            </w:r>
            <w:r>
              <w:rPr>
                <w:bCs/>
                <w:color w:val="000000"/>
              </w:rPr>
              <w:t>32108000000:01:098:0222),</w:t>
            </w:r>
            <w:r>
              <w:rPr>
                <w:bCs/>
              </w:rPr>
              <w:t xml:space="preserve"> вул. Яблунська, 221, місто Буча гр. Котлярчук Тетяні Вікторівні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 затвердження документації із землеустрою.  Про передачу у власність земельної ділянки (к. н. </w:t>
            </w:r>
            <w:r>
              <w:rPr>
                <w:bCs/>
                <w:color w:val="000000"/>
              </w:rPr>
              <w:t>3221055300:02</w:t>
            </w:r>
            <w:r>
              <w:rPr>
                <w:bCs/>
                <w:color w:val="000000"/>
                <w:lang w:val="ru-RU"/>
              </w:rPr>
              <w:t>:</w:t>
            </w:r>
            <w:r>
              <w:rPr>
                <w:bCs/>
                <w:color w:val="000000"/>
              </w:rPr>
              <w:t>002</w:t>
            </w:r>
            <w:r>
              <w:rPr>
                <w:bCs/>
                <w:color w:val="000000"/>
                <w:lang w:val="ru-RU"/>
              </w:rPr>
              <w:t>:0</w:t>
            </w:r>
            <w:r>
              <w:rPr>
                <w:bCs/>
                <w:color w:val="000000"/>
              </w:rPr>
              <w:t>055),</w:t>
            </w:r>
            <w:r>
              <w:rPr>
                <w:bCs/>
              </w:rPr>
              <w:t xml:space="preserve"> вул. Шевченка, 80в, в селищі Бабинці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гр. Ващенко Валентині Василівні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10" w:name="_Hlk178587211"/>
            <w:r>
              <w:rPr>
                <w:bCs/>
              </w:rPr>
              <w:t xml:space="preserve">Про затвердження технічної документації із землеустрою.  Про передачу у приватну в спільну часткову власність </w:t>
            </w:r>
            <w:bookmarkStart w:id="11" w:name="_Hlk165278471"/>
            <w:r>
              <w:rPr>
                <w:bCs/>
              </w:rPr>
              <w:t xml:space="preserve"> земельної ділянки (к. н. </w:t>
            </w:r>
            <w:bookmarkStart w:id="12" w:name="_Hlk165279553"/>
            <w:bookmarkEnd w:id="11"/>
            <w:r>
              <w:rPr>
                <w:bCs/>
                <w:color w:val="000000"/>
              </w:rPr>
              <w:t xml:space="preserve">3222484801:01:019:0019) </w:t>
            </w:r>
            <w:bookmarkEnd w:id="12"/>
            <w:r>
              <w:rPr>
                <w:bCs/>
              </w:rPr>
              <w:t xml:space="preserve"> гр. Зубенко Тетяні Миколаївні - 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та  гр. Зубенко Світлані Миколаївні – </w:t>
            </w:r>
            <w:r>
              <w:rPr>
                <w:bCs/>
                <w:vertAlign w:val="superscript"/>
              </w:rPr>
              <w:t>½</w:t>
            </w:r>
            <w:bookmarkStart w:id="13" w:name="_Hlk165279009"/>
            <w:r>
              <w:rPr>
                <w:bCs/>
              </w:rPr>
              <w:t xml:space="preserve"> по вул. Шевченка, 2, село Мироцьке.</w:t>
            </w:r>
            <w:bookmarkEnd w:id="10"/>
            <w:bookmarkEnd w:id="13"/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документації із землеустрою.  Про передачу у власність земельної ділянки (к. н. 3221055300</w:t>
            </w:r>
            <w:r>
              <w:rPr>
                <w:bCs/>
                <w:lang w:val="ru-RU"/>
              </w:rPr>
              <w:t>:0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:</w:t>
            </w:r>
            <w:r>
              <w:rPr>
                <w:bCs/>
              </w:rPr>
              <w:t>013</w:t>
            </w:r>
            <w:r>
              <w:rPr>
                <w:bCs/>
                <w:lang w:val="ru-RU"/>
              </w:rPr>
              <w:t>:0</w:t>
            </w:r>
            <w:r>
              <w:rPr>
                <w:bCs/>
              </w:rPr>
              <w:t>083), вул. Заводська, 18, селище Бабинці гр. Алексєєву Миколі Анатолійовичу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документації із землеустрою. Про передачу у власність земельної діля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к. н. 3210800000:01:113:0061), вул. Яблунська, 185, м. Буча гр. Лещенку Івану Володимировичу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14" w:name="_Hlk174714595"/>
            <w:r>
              <w:rPr>
                <w:bCs/>
              </w:rPr>
              <w:t xml:space="preserve">Про затвердження проєкту землеустрою. Про зміну цільового призначення земельної ділянки  приватної власності (к. н. </w:t>
            </w:r>
            <w:bookmarkStart w:id="15" w:name="_Hlk174713442"/>
            <w:r>
              <w:rPr>
                <w:bCs/>
              </w:rPr>
              <w:t>3210800000:01:140:</w:t>
            </w:r>
            <w:bookmarkEnd w:id="15"/>
            <w:r>
              <w:rPr>
                <w:bCs/>
              </w:rPr>
              <w:t>0011),  по вул. Качинського Леха, 2-г, м. Буча  власник гр. Бекіров Сіран Нусрєтович.</w:t>
            </w:r>
            <w:bookmarkEnd w:id="14"/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роєкту землеустрою.Про зміну цільового призначення земельної ділянки  приватної власності (к. н. 3210800000:01:140:0010),  по вул. Качинського Леха, 2-г, м. Буча  власник гр. Бекіров Сіран Нусрєтович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роєкту землеустрою. Про зміну цільового призначення земельної ділянки приватної власності (к. н. 3222484801:01:011:0004),  по вул. Калинівка, 86, с. Мироцьке  власник гр. Телефус Наталя Олександрівна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Про затвердження проєкту землеустрою. Про зміну цільового призначення земельної ділянки  приватної власності (к. н. 3210800000:01:140:0013),  по вул. Качинського Леха, 2-г, м. Буча  власник гр. Трофимов Ігор Анатолійович.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_Hlk179461070"/>
            <w:bookmarkStart w:id="17" w:name="_Hlk181782432"/>
            <w:bookmarkEnd w:id="16"/>
            <w:r>
              <w:rPr/>
              <w:t>Про розробку документації із землеустрою щодо встановлення (відновлення) меж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емельних ділянок в натурі (на місцевості) зі зміною конфігурації без зміни її площі </w:t>
            </w:r>
            <w:bookmarkEnd w:id="17"/>
            <w:r>
              <w:rPr/>
              <w:t>( в межах території масиву « Індустріальний парк « Мироцьке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8" w:name="_Hlk179461070"/>
            <w:bookmarkStart w:id="19" w:name="_Hlk179461070"/>
            <w:bookmarkEnd w:id="19"/>
          </w:p>
          <w:p>
            <w:pPr>
              <w:pStyle w:val="Style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5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Різне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50:00Z</dcterms:created>
  <dc:creator>RePack by Diakov</dc:creator>
  <dc:description/>
  <cp:keywords/>
  <dc:language>en-US</dc:language>
  <cp:lastModifiedBy>User</cp:lastModifiedBy>
  <cp:lastPrinted>2025-01-27T18:12:00Z</cp:lastPrinted>
  <dcterms:modified xsi:type="dcterms:W3CDTF">2025-01-28T06:52:00Z</dcterms:modified>
  <cp:revision>3</cp:revision>
  <dc:subject/>
  <dc:title/>
</cp:coreProperties>
</file>